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LECTION DE REFERENCES DE MOINS DE  5 ANS SIGNIFICATIVES VIS-A-VIS DU MARCHE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RESTATAIRE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5"/>
        <w:gridCol w:w="5692"/>
        <w:gridCol w:w="3035"/>
        <w:gridCol w:w="1821"/>
      </w:tblGrid>
      <w:tr>
        <w:trPr>
          <w:trHeight w:val="989" w:hRule="atLeast"/>
        </w:trPr>
        <w:tc>
          <w:tcPr>
            <w:tcW w:w="48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lie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om, adresse, nom du chargé du dossier, téléphone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 nature (public ou privé)</w:t>
            </w:r>
          </w:p>
        </w:tc>
        <w:tc>
          <w:tcPr>
            <w:tcW w:w="5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ture des travaux </w:t>
              <w:br/>
              <w:t>(similaires à l’objet du marché)</w:t>
            </w:r>
          </w:p>
        </w:tc>
        <w:tc>
          <w:tcPr>
            <w:tcW w:w="3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ût des travaux (HT)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/>
                <w:b/>
              </w:rPr>
            </w:pPr>
            <w:r>
              <w:rPr>
                <w:b/>
              </w:rPr>
              <w:t>Date d'exécution</w:t>
            </w:r>
          </w:p>
        </w:tc>
      </w:tr>
      <w:tr>
        <w:trPr>
          <w:trHeight w:val="138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8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8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8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8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  <w:t>Rappel : si le candidat fait état de capacités d’autres entités juridiques non candidates, quelle que soit la nature des liens juridiques qu’il invoque, il doit établir qu’il a effectivement la disposition des moyens de l’entité qu’il présente à l’appui de sa candidature pour l’exécution du march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1021" w:gutter="0" w:header="142" w:top="567" w:footer="21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RENOVATION CARRE MILITAIRE BORDEAUX-NANTES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Consultation n° 25.018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arCarCar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re de référence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6:00:00Z</dcterms:created>
  <dc:creator>onacvg</dc:creator>
  <dc:description/>
  <cp:keywords/>
  <dc:language>en-US</dc:language>
  <cp:lastModifiedBy>DENOTTE Gilles</cp:lastModifiedBy>
  <dcterms:modified xsi:type="dcterms:W3CDTF">2025-10-20T12:04:00Z</dcterms:modified>
  <cp:revision>7</cp:revision>
  <dc:subject/>
  <dc:title>SELECTION DE REFERENCES DE MOINS DE 3 / 5 ANS SIGNIFICATIVES VIS-A-VIS DU MARCHE</dc:title>
</cp:coreProperties>
</file>